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BF Fensterbeschläge (Formale Regelung)</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Für batimet TA35 Serien</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Nachfolgend werden die für die jeweilige Öffnungsart einzusetzenden Beschläge in ihrer Grundausstattung beschrieben. Unter Berücksichtigung der Lastannahmen werden Zusatzteile wie zusätzliche Bänder und Verriegelungen sowie zusätzliche Scherenbefestigungen nach den Bemessungstabellen von batimet eingesetzt. Weitere Zusatzteile, wie Drehsperren, Öffnungsbegrenzer, Schlösser und Fenstergriffe werden gesondert beschrieben. </w:t>
      </w:r>
    </w:p>
    <w:p>
      <w:pPr>
        <w:pStyle w:val="Normal"/>
        <w:spacing w:before="0" w:after="0"/>
        <w:rPr>
          <w:rFonts w:ascii="Helvetica" w:hAnsi="Helvetica" w:cs="Helvetica"/>
          <w:sz w:val="20"/>
          <w:szCs w:val="20"/>
        </w:rPr>
      </w:pPr>
      <w:r>
        <w:rPr>
          <w:rFonts w:cs="Helvetica" w:ascii="Helvetica" w:hAnsi="Helvetica"/>
          <w:sz w:val="20"/>
          <w:szCs w:val="20"/>
        </w:rPr>
        <w:t>Es wird 10 Jahre Garantie auf die Funktionsfähigkeit der Drehkippbeschläge gegeben.</w:t>
      </w:r>
    </w:p>
    <w:p>
      <w:pPr>
        <w:pStyle w:val="Normal"/>
        <w:spacing w:before="0" w:after="0"/>
        <w:rPr/>
      </w:pPr>
      <w:r>
        <w:rPr>
          <w:rFonts w:cs="Helvetica" w:ascii="Helvetica" w:hAnsi="Helvetica"/>
          <w:sz w:val="20"/>
          <w:szCs w:val="20"/>
        </w:rPr>
        <w:t xml:space="preserve">Die Möglichkeit zur Wartung und Instandhaltung der Beschläge muss gegeben sein. Müssen bedingt durch die ausgeschriebenen Größen der Flügel besondere Maßnahmen zum dauerhaften Gebrauch getroffen werden (Verkleben der Verglasung, Sonderbauschrauben, Verstärkung der Profile und Beschläge, etc.) sind diese, ohne gesonderte Beschreibung in der Position, zu berücksichtigen. Die dauerhafte Funktionstüchtigkeit des Bauteiles ist in schriftlicher Form inklusive der Systemgeberbestätigung nachzuweis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 01 DK-Beschlag  Fenster</w:t>
      </w:r>
    </w:p>
    <w:p>
      <w:pPr>
        <w:pStyle w:val="Normal"/>
        <w:spacing w:before="0" w:after="0"/>
        <w:rPr>
          <w:rFonts w:ascii="Helvetica" w:hAnsi="Helvetica" w:cs="Helvetica"/>
          <w:sz w:val="20"/>
          <w:szCs w:val="20"/>
        </w:rPr>
      </w:pPr>
      <w:r>
        <w:rPr>
          <w:rFonts w:cs="Helvetica" w:ascii="Helvetica" w:hAnsi="Helvetica"/>
          <w:sz w:val="20"/>
          <w:szCs w:val="20"/>
        </w:rPr>
        <w:t xml:space="preserve">Verdeckt liegender DK-Beschlag mit Einhandbedienung, für Flügellasten bis 20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terialien. </w:t>
      </w:r>
    </w:p>
    <w:p>
      <w:pPr>
        <w:pStyle w:val="Normal"/>
        <w:spacing w:lineRule="auto" w:line="240" w:before="0" w:after="0"/>
        <w:rPr/>
      </w:pPr>
      <w:r>
        <w:rPr>
          <w:rFonts w:cs="Helvetica" w:ascii="Helvetica" w:hAnsi="Helvetica"/>
          <w:sz w:val="20"/>
          <w:szCs w:val="20"/>
        </w:rPr>
        <w:t>Flügelfalzbreite:</w:t>
        <w:tab/>
        <w:tab/>
        <w:t>280 – 1.600mm</w:t>
        <w:tab/>
        <w:tab/>
      </w:r>
    </w:p>
    <w:p>
      <w:pPr>
        <w:pStyle w:val="Normal"/>
        <w:spacing w:lineRule="auto" w:line="240" w:before="0" w:after="0"/>
        <w:rPr/>
      </w:pPr>
      <w:r>
        <w:rPr>
          <w:rFonts w:cs="Helvetica" w:ascii="Helvetica" w:hAnsi="Helvetica"/>
          <w:sz w:val="20"/>
          <w:szCs w:val="20"/>
        </w:rPr>
        <w:t>Flügelfalzhöhe:</w:t>
        <w:tab/>
        <w:tab/>
        <w:t>280 – 3.0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200 kg, bis 300 kg als reiner Drehflügel</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 02 DK-Beschlag  Fenstertür</w:t>
      </w:r>
    </w:p>
    <w:p>
      <w:pPr>
        <w:pStyle w:val="Normal"/>
        <w:autoSpaceDE w:val="false"/>
        <w:spacing w:lineRule="auto" w:line="240" w:before="0" w:after="0"/>
        <w:rPr/>
      </w:pPr>
      <w:r>
        <w:rPr>
          <w:rFonts w:cs="Helvetica" w:ascii="Helvetica" w:hAnsi="Helvetica"/>
          <w:sz w:val="20"/>
          <w:szCs w:val="20"/>
        </w:rPr>
        <w:t>Verdeckt liegender DK-Beschlag mit Einhandbedienung, für Flügellasten bis 20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terialien. Der Beschlag ist zusätzlich mit einer Verriegelung senkrecht (Band- und Griffseite), einem Rollschnäpper und einem Türziehgriff auszustatten. Die Bodenschwelle ist barrierefrei nach DIN 18040 mit einer Schwellenhöhe von 20 mm</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schlagregendicht und thermisch getrennt auszuführen.</w:t>
      </w:r>
    </w:p>
    <w:p>
      <w:pPr>
        <w:pStyle w:val="Normal"/>
        <w:spacing w:lineRule="auto" w:line="240" w:before="0" w:after="0"/>
        <w:rPr/>
      </w:pPr>
      <w:r>
        <w:rPr>
          <w:rFonts w:cs="Helvetica" w:ascii="Helvetica" w:hAnsi="Helvetica"/>
          <w:sz w:val="20"/>
          <w:szCs w:val="20"/>
        </w:rPr>
        <w:t>Flügelfalzbreite:</w:t>
        <w:tab/>
        <w:tab/>
        <w:t>280 – 1.600mm</w:t>
        <w:tab/>
        <w:tab/>
      </w:r>
    </w:p>
    <w:p>
      <w:pPr>
        <w:pStyle w:val="Normal"/>
        <w:spacing w:lineRule="auto" w:line="240" w:before="0" w:after="0"/>
        <w:rPr/>
      </w:pPr>
      <w:r>
        <w:rPr>
          <w:rFonts w:cs="Helvetica" w:ascii="Helvetica" w:hAnsi="Helvetica"/>
          <w:sz w:val="20"/>
          <w:szCs w:val="20"/>
        </w:rPr>
        <w:t>Flügelfalzhöhe:</w:t>
        <w:tab/>
        <w:tab/>
        <w:t>280 – 3.0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200 kg, bis 300 kg als reiner Drehflügel</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 03 DK-Beschlag  Fenstertür innen/ außen absperrba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Verdeckt liegender DK-Beschlag mit Einhandbedienung, für Flügellasten bis 20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terialien. Der Beschlag ist zusätzlich mit einer Verriegelung senkrecht (Band- und Griffseite), einem Rollschnäpper, einem Kastengetriebe mit PZ-Lochung, einem Profilzylinder mit Knauf und einer Türdrückergarnitur auszustatten. Die Fenstertür kann sowohl in Verschluss als auch in Kippstellung von außen und innen abgeschlossen werden. Die Bodenschwelle ist barrierefrei nach DIN 18040 mit einer Schwellenhöhe von 20 mm schlagregendicht und thermisch getrennt auszuführen.</w:t>
      </w:r>
    </w:p>
    <w:p>
      <w:pPr>
        <w:pStyle w:val="Normal"/>
        <w:spacing w:lineRule="auto" w:line="240" w:before="0" w:after="0"/>
        <w:rPr/>
      </w:pPr>
      <w:r>
        <w:rPr>
          <w:rFonts w:cs="Helvetica" w:ascii="Helvetica" w:hAnsi="Helvetica"/>
          <w:sz w:val="20"/>
          <w:szCs w:val="20"/>
        </w:rPr>
        <w:t>Flügelfalzbreite:</w:t>
        <w:tab/>
        <w:tab/>
        <w:t>280 – 1.600mm</w:t>
        <w:tab/>
        <w:tab/>
      </w:r>
    </w:p>
    <w:p>
      <w:pPr>
        <w:pStyle w:val="Normal"/>
        <w:spacing w:lineRule="auto" w:line="240" w:before="0" w:after="0"/>
        <w:rPr/>
      </w:pPr>
      <w:r>
        <w:rPr>
          <w:rFonts w:cs="Helvetica" w:ascii="Helvetica" w:hAnsi="Helvetica"/>
          <w:sz w:val="20"/>
          <w:szCs w:val="20"/>
        </w:rPr>
        <w:t>Flügelfalzhöhe:</w:t>
        <w:tab/>
        <w:tab/>
        <w:t>280 – 3.0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200 kg, bis 300 kg als reiner Drehflügel</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b/>
          <w:sz w:val="20"/>
          <w:szCs w:val="20"/>
        </w:rPr>
        <w:t>BF 06 DK/D-Stulp-Beschlag  Fenster</w:t>
      </w:r>
    </w:p>
    <w:p>
      <w:pPr>
        <w:pStyle w:val="Normal"/>
        <w:spacing w:before="0" w:after="0"/>
        <w:rPr>
          <w:rFonts w:ascii="Helvetica" w:hAnsi="Helvetica" w:cs="Helvetica"/>
          <w:sz w:val="20"/>
          <w:szCs w:val="20"/>
        </w:rPr>
      </w:pPr>
      <w:r>
        <w:rPr>
          <w:rFonts w:cs="Helvetica" w:ascii="Helvetica" w:hAnsi="Helvetica"/>
          <w:sz w:val="20"/>
          <w:szCs w:val="20"/>
        </w:rPr>
        <w:t>Verdeckt liegender Stulp-Beschlag mit Einhandbedienung, bestehend aus einem Dreh-Kipp-Beschlag und einem Dreh-Beschlag mit Einhandbedienung, für Flügellasten bis 200 kg, Öffnungsweite in Kippstellung 175 mm. Alle Beschlagsteile, auch die Scheren und die unteren Ecklager sind bei geschlossenem Flügel nicht sichtbar. Der Beschlag ist mit einer in Dreh- und in Kippstellung wirksamen Fehlbedienungssperre ausgestattet, das Ecklager ist gegen Ausheben gesichert. Scheren-und Ecklager begrenzen die Öffnungsweite der Flügel in Drehstellung auf 90°. Die Einzelteile des Beschlages wie Riegelstücke, Eckumlenkungen, Ecklager, Auflaufbock, Entlastungslager und die DK-Schere sind selbstlehrend ausgebildet. Die Montage dieser Teile in den Aufnahmenuten des Falzbereiches der Holzprofile erfolgt formschlüssig. Ecklager, Schere und Verriegelungen sind justierbar. Alle Beschlagteile bestehen aus nichtrostenden Ma</w:t>
        <w:softHyphen/>
        <w:t>terialien. Der Dreh-Flügel wird mit einem im Falz angeordneten Hebel über ein Stulpgetriebe verriegelt.</w:t>
      </w:r>
    </w:p>
    <w:p>
      <w:pPr>
        <w:pStyle w:val="Normal"/>
        <w:spacing w:lineRule="auto" w:line="240" w:before="0" w:after="0"/>
        <w:rPr/>
      </w:pPr>
      <w:r>
        <w:rPr>
          <w:rFonts w:cs="Helvetica" w:ascii="Helvetica" w:hAnsi="Helvetica"/>
          <w:sz w:val="20"/>
          <w:szCs w:val="20"/>
        </w:rPr>
        <w:t>Flügelfalzbreite:</w:t>
        <w:tab/>
        <w:tab/>
        <w:t>280 – 1.600mm</w:t>
        <w:tab/>
        <w:tab/>
      </w:r>
    </w:p>
    <w:p>
      <w:pPr>
        <w:pStyle w:val="Normal"/>
        <w:spacing w:lineRule="auto" w:line="240" w:before="0" w:after="0"/>
        <w:rPr/>
      </w:pPr>
      <w:r>
        <w:rPr>
          <w:rFonts w:cs="Helvetica" w:ascii="Helvetica" w:hAnsi="Helvetica"/>
          <w:sz w:val="20"/>
          <w:szCs w:val="20"/>
        </w:rPr>
        <w:t>Flügelfalzhöhe:</w:t>
        <w:tab/>
        <w:tab/>
        <w:t>280 – 3.0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200 kg, bis 300 kg als reiner Drehflügel</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b/>
          <w:sz w:val="20"/>
          <w:szCs w:val="20"/>
        </w:rPr>
        <w:t>BF 12 DK-Beschlag  als Kipp vor Dreh (Tilt first) Fenster</w:t>
      </w:r>
    </w:p>
    <w:p>
      <w:pPr>
        <w:pStyle w:val="Normal"/>
        <w:autoSpaceDE w:val="false"/>
        <w:spacing w:lineRule="auto" w:line="240" w:before="0" w:after="0"/>
        <w:rPr/>
      </w:pPr>
      <w:r>
        <w:rPr>
          <w:rFonts w:cs="Helvetica" w:ascii="Helvetica" w:hAnsi="Helvetica"/>
          <w:sz w:val="20"/>
          <w:szCs w:val="20"/>
        </w:rPr>
        <w:t>Verdeckt liegender DK-Beschlag mit Einhandbedienung, für Flügellasten bis 200 kg, Öffnungsweite in Kippstellung 175 mm wie BF 01 jedoch Kipp vor Dreh Beschlag. Aufliegende Bandseite mit im Flügelfalz verdeckt liegendem Zentralverschluss und Eingriff-Bedienung mit „Kippen vor Drehen“ Technologie für sicheres Lüften vorzugsweise in Schulen, Kindergärten und Seniorenheimen.</w:t>
      </w:r>
    </w:p>
    <w:p>
      <w:pPr>
        <w:pStyle w:val="Normal"/>
        <w:spacing w:lineRule="auto" w:line="240" w:before="0" w:after="0"/>
        <w:rPr>
          <w:rFonts w:ascii="Arial" w:hAnsi="Arial" w:cs="Arial"/>
          <w:sz w:val="20"/>
          <w:szCs w:val="20"/>
        </w:rPr>
      </w:pPr>
      <w:r>
        <w:rPr>
          <w:rFonts w:cs="Helvetica" w:ascii="Helvetica" w:hAnsi="Helvetica"/>
          <w:sz w:val="20"/>
          <w:szCs w:val="20"/>
        </w:rPr>
        <w:t xml:space="preserve">Wird der Fenstergriff aus der senkrechten Stellung (verschlossenes Fenster) um 90° nach oben gedreht, so wird die Kippstellung erreicht. Erst wenn der Fenstergriff um weitere 90° (Senkrechtstellung oben) betätigt wird, befindet sich der Beschlag in Drehstellung. Die Drehstellung ist mittels eines in den Fenstergriff integrierten Schließzylinders abschließbar auszuführen. </w:t>
      </w:r>
      <w:r>
        <w:rPr>
          <w:rFonts w:cs="Arial" w:ascii="Arial" w:hAnsi="Arial"/>
          <w:sz w:val="20"/>
          <w:szCs w:val="20"/>
        </w:rPr>
        <w:t>Kein weiterdrehen des Fenstergriffes auf „Öffnen“ ohne den passenden Schlüssel. Mit integrierter Zuschlagsicherung.</w:t>
      </w:r>
    </w:p>
    <w:p>
      <w:pPr>
        <w:pStyle w:val="Normal"/>
        <w:spacing w:lineRule="auto" w:line="240" w:before="0" w:after="0"/>
        <w:rPr/>
      </w:pPr>
      <w:r>
        <w:rPr>
          <w:rFonts w:cs="Helvetica" w:ascii="Helvetica" w:hAnsi="Helvetica"/>
          <w:sz w:val="20"/>
          <w:szCs w:val="20"/>
        </w:rPr>
        <w:t>Flügelfalzbreite:</w:t>
        <w:tab/>
        <w:tab/>
        <w:t>280 – 1.600mm</w:t>
        <w:tab/>
        <w:tab/>
      </w:r>
    </w:p>
    <w:p>
      <w:pPr>
        <w:pStyle w:val="Normal"/>
        <w:spacing w:lineRule="auto" w:line="240" w:before="0" w:after="0"/>
        <w:rPr/>
      </w:pPr>
      <w:r>
        <w:rPr>
          <w:rFonts w:cs="Helvetica" w:ascii="Helvetica" w:hAnsi="Helvetica"/>
          <w:sz w:val="20"/>
          <w:szCs w:val="20"/>
        </w:rPr>
        <w:t>Flügelfalzhöhe:</w:t>
        <w:tab/>
        <w:tab/>
        <w:t>280 – 3.0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200 kg, bis 300 kg als reiner Drehflügel</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 40 DK-Beschlag  als voll verdeckte Ausführung</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Wie Beschlag BF 01 jedoch als voll verdeckte Ausführung. Alle Bauteile sind von außen unsichtbar im Fensterfalz integriert. Es sind keine Bänder oder Abdeckkappen sichtbar.</w:t>
      </w:r>
    </w:p>
    <w:p>
      <w:pPr>
        <w:pStyle w:val="Normal"/>
        <w:spacing w:lineRule="auto" w:line="240" w:before="0" w:after="0"/>
        <w:rPr/>
      </w:pPr>
      <w:r>
        <w:rPr>
          <w:rFonts w:cs="Helvetica" w:ascii="Helvetica" w:hAnsi="Helvetica"/>
          <w:sz w:val="20"/>
          <w:szCs w:val="20"/>
        </w:rPr>
        <w:t>Flügelfalzbreite:</w:t>
        <w:tab/>
        <w:tab/>
        <w:t>330 – 1.400mm</w:t>
        <w:tab/>
        <w:tab/>
      </w:r>
    </w:p>
    <w:p>
      <w:pPr>
        <w:pStyle w:val="Normal"/>
        <w:spacing w:lineRule="auto" w:line="240" w:before="0" w:after="0"/>
        <w:rPr/>
      </w:pPr>
      <w:r>
        <w:rPr>
          <w:rFonts w:cs="Helvetica" w:ascii="Helvetica" w:hAnsi="Helvetica"/>
          <w:sz w:val="20"/>
          <w:szCs w:val="20"/>
        </w:rPr>
        <w:t>Flügelfalzhöhe:</w:t>
        <w:tab/>
        <w:tab/>
        <w:t>280 – 2.600mm</w:t>
        <w:tab/>
        <w:tab/>
      </w:r>
    </w:p>
    <w:p>
      <w:pPr>
        <w:pStyle w:val="Normal"/>
        <w:spacing w:lineRule="auto" w:line="240" w:before="0" w:after="0"/>
        <w:rPr>
          <w:rFonts w:ascii="Helvetica" w:hAnsi="Helvetica" w:cs="Helvetica"/>
          <w:sz w:val="20"/>
          <w:szCs w:val="20"/>
        </w:rPr>
      </w:pPr>
      <w:r>
        <w:rPr>
          <w:rFonts w:cs="Helvetica" w:ascii="Helvetica" w:hAnsi="Helvetica"/>
          <w:sz w:val="20"/>
          <w:szCs w:val="20"/>
        </w:rPr>
        <w:t>Flügelgewicht:</w:t>
        <w:tab/>
        <w:tab/>
        <w:t>bis max. 150 kg, bis 300 kg als Beschlag BF 01</w:t>
      </w:r>
    </w:p>
    <w:p>
      <w:pPr>
        <w:pStyle w:val="Normal"/>
        <w:spacing w:lineRule="auto" w:line="240" w:before="0" w:after="0"/>
        <w:rPr>
          <w:rFonts w:ascii="Helvetica" w:hAnsi="Helvetica" w:cs="Helvetica"/>
          <w:sz w:val="20"/>
          <w:szCs w:val="20"/>
        </w:rPr>
      </w:pPr>
      <w:r>
        <w:rPr>
          <w:rFonts w:cs="Helvetica" w:ascii="Helvetica" w:hAnsi="Helvetica"/>
          <w:sz w:val="20"/>
          <w:szCs w:val="20"/>
        </w:rPr>
        <w:t>Griffsitz:</w:t>
        <w:tab/>
        <w:t xml:space="preserve">  </w:t>
        <w:tab/>
        <w:t>konstant, mittig/variabel</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F 80 Drehsperre mit Zylinder</w:t>
        <w:tab/>
      </w:r>
    </w:p>
    <w:p>
      <w:pPr>
        <w:pStyle w:val="Normal"/>
        <w:autoSpaceDE w:val="false"/>
        <w:spacing w:lineRule="auto" w:line="240" w:before="0" w:after="0"/>
        <w:rPr/>
      </w:pPr>
      <w:r>
        <w:rPr>
          <w:rFonts w:cs="Helvetica" w:ascii="Helvetica" w:hAnsi="Helvetica"/>
          <w:sz w:val="20"/>
          <w:szCs w:val="20"/>
        </w:rPr>
        <w:t>Ausführung wie BF 01 jedoch mit einer zusätzlichen absperrbaren Drehsperre mit Zylinder.</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Nutzer</dc:creator>
  <dc:description/>
  <cp:keywords/>
  <dc:language>en-US</dc:language>
  <cp:lastModifiedBy>Oliver Rahn</cp:lastModifiedBy>
  <cp:lastPrinted>2010-08-05T07:59:00Z</cp:lastPrinted>
  <dcterms:modified xsi:type="dcterms:W3CDTF">2016-03-09T09:00:00Z</dcterms:modified>
  <cp:revision>25</cp:revision>
  <dc:subject/>
  <dc:title/>
</cp:coreProperties>
</file>